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0"/>
          <w:kern w:val="2"/>
          <w:sz w:val="44"/>
          <w:szCs w:val="44"/>
        </w:rPr>
      </w:pPr>
      <w:r>
        <w:rPr>
          <w:rFonts w:eastAsia="黑体" w:cs="黑体" w:ascii="黑体" w:hAnsi="黑体"/>
          <w:spacing w:val="0"/>
          <w:kern w:val="2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0"/>
          <w:kern w:val="2"/>
          <w:sz w:val="44"/>
          <w:szCs w:val="44"/>
        </w:rPr>
      </w:pPr>
      <w:r>
        <w:rPr>
          <w:rFonts w:ascii="黑体" w:hAnsi="黑体" w:cs="黑体" w:eastAsia="黑体"/>
          <w:spacing w:val="0"/>
          <w:kern w:val="2"/>
          <w:sz w:val="44"/>
          <w:szCs w:val="44"/>
        </w:rPr>
        <w:t>湖南省徐特立教育奖</w:t>
      </w:r>
      <w:r>
        <w:rPr>
          <w:rFonts w:ascii="黑体" w:hAnsi="黑体" w:cs="黑体" w:eastAsia="黑体"/>
          <w:spacing w:val="0"/>
          <w:kern w:val="2"/>
          <w:sz w:val="44"/>
          <w:szCs w:val="44"/>
          <w:lang w:eastAsia="zh-CN"/>
        </w:rPr>
        <w:t>推荐人选</w:t>
      </w:r>
      <w:r>
        <w:rPr>
          <w:rFonts w:ascii="黑体" w:hAnsi="黑体" w:cs="黑体" w:eastAsia="黑体"/>
          <w:spacing w:val="0"/>
          <w:kern w:val="2"/>
          <w:sz w:val="44"/>
          <w:szCs w:val="44"/>
        </w:rPr>
        <w:t>先进事迹</w:t>
      </w:r>
    </w:p>
    <w:p>
      <w:pPr>
        <w:pStyle w:val="Normal"/>
        <w:jc w:val="center"/>
        <w:rPr>
          <w:rFonts w:ascii="黑体" w:hAnsi="黑体" w:eastAsia="黑体" w:cs="黑体"/>
          <w:spacing w:val="0"/>
          <w:kern w:val="2"/>
          <w:sz w:val="44"/>
          <w:szCs w:val="44"/>
        </w:rPr>
      </w:pPr>
      <w:r>
        <w:rPr>
          <w:rFonts w:eastAsia="黑体" w:cs="黑体" w:ascii="黑体" w:hAnsi="黑体"/>
          <w:spacing w:val="0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石循忠，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eastAsia="zh-CN"/>
        </w:rPr>
        <w:t>男，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1966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月出生，中共党员，数学教授，硕士学位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现任湖南科技学院教务处处长，兼任全国数学教育研究会常务理事、湖南省科协委员、永州市科协副主席、永州市数学学会理事长。多次担任湖南省中学数学教师高级职称评委、湖南师范大学数学教育硕士研究生学位论文答辩主席。现任广西师范大学兼职硕士生导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3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0"/>
          <w:kern w:val="2"/>
          <w:sz w:val="32"/>
          <w:szCs w:val="32"/>
        </w:rPr>
        <w:t>一、综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近年来贯彻落实党的十八大以来的路线、方针、政策，以党的群众路线、“三严三实”、“两学一做”专题教育活动为契机，认真学习习近平总书记系列重要讲话，不断提高政治理论水平。石循忠同志先后担任数学与计算科学系党总支副书记、书记、系主任、学校人事处处长、教务处处长，无论在哪个工作岗位，都能执行学校党委和行政的决定，顾全大局，服从安排，带领一班人积极开展工作，完成各项任务，取得出色成绩，他多次受到学校嘉奖，被评为优秀党员、优秀党务工作者、管理育人好干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石循忠教授师德高尚，为人师表，爱岗敬业，关心学生，在学生和校友中都享有很高威信。他坚持学习陶行知、徐特立等老一辈教育家的教育思想，无论从事课程教学，还是实施教育管理，都能不断探索教育规律，追求精益求精的教育教学成果。他曾获得学校青年教师讲课比赛一等奖、优秀教学奖，被评为学校教学名师、最满意教师、师德先进个人。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09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获得湖南省优秀教师的荣誉称号，荣立二等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0"/>
          <w:kern w:val="2"/>
          <w:sz w:val="32"/>
          <w:szCs w:val="32"/>
        </w:rPr>
        <w:t>二、主要业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石循忠教授从教近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，孜孜以求“真、善、美”的教育价值：遵循教育教学的理性精神，坚持以人为本的教育理念，追求精良美好的教学成果。主持国家级项目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、省级课题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项，发表学术论文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余篇，其中在《数学教育学报》发表论文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篇，人大复印资料全文转载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篇。总结提炼出多种教育教学模式，多次获得湖南省高等教育教学成果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0"/>
          <w:kern w:val="2"/>
          <w:sz w:val="32"/>
          <w:szCs w:val="32"/>
        </w:rPr>
        <w:t>（一）依托一类课程，高校与中学的对接研究硕果累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石循忠教授长期从事数学教学论、数学思想史、数学文化、数学教育研究与写作等数学教育类课程的教学工作，教学态度端正，备课认真，上课讲授知识准确，突出重点，突破难点，注重启发学生思维。不断改进教学方法，提高教学质量，教学效果很好，深受学生欢迎。每年的课堂教学质量评价均为优秀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紧密结合基础教育数学新课程开展教学改革工作，深入研究新课程的有关课题，并以研究成果充实《数学教学论》的教学内容，改革该课程的教学方法。多次带队实习，受到实习学校的高度评价，经过长期探索，与中学共同创立了数学教学的“四步循环”模式，逐步形成了《数学教学论》的“活动教学模式”。多次担任中学数学教师继续教育的教学工作，承担过湖南省、永州市中学数学骨干教师培训班的教学工作，逐步摸索出教师培训的“长周期模式”。按照“高校教师—高校学生（未来教师）—中学学生”的数学素质传递过程，开展高校与中学的对接研究，申报《新课程背景下复合型数学素质教育模式的探索》（第一完成人）荣获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04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湖南省高等教育省级教学成果三等奖，学校教学成果一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0"/>
          <w:kern w:val="2"/>
          <w:sz w:val="32"/>
          <w:szCs w:val="32"/>
        </w:rPr>
        <w:t>（二）围绕一群专业，地方高校专业的综合改革成效显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08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13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，石循忠教授担任数学与计算科学系主任，数学与应用数学省级特色专业通过验收，并获得继续资助；信息与计算科立项为学校“综合改革试点项目”，成功获批统计学新专业。该系教师获得国家自然科学基金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项，湖南省自然科学基金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项，获得教学成果省级三等奖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；指导学生参加全国大学生数学建模竞赛获国家二等奖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，省级一等奖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；该系有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名教师晋升为教授、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名教师晋升为副教授，林依勤博士被评为湖南省新世纪“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121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人才工程”第三层次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他主持实施数学类专业的整体改革，提出了地方本科高校人才培养定位（应用型人才）、基础性专业的课程结构（层次性课程）、数学基础课程的改革思考（现代式结构）、数学类专业课程整体设置（模块化组合）等观点与举措，对地方本科高校专业集群建设提供了示范性案例。以这些带规律性的观点和举措为主要内容，石循忠教授撰写的论文《地方本科院校数学类专业的课程设置》登载《当代教育理论与实践，》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14.6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），组织申报的《依托对口支援平台，提升数学专业水平》获得湖南科技学院教学成果一等奖（第二完成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0"/>
          <w:kern w:val="2"/>
          <w:sz w:val="32"/>
          <w:szCs w:val="32"/>
        </w:rPr>
        <w:t>（三）面向一个学校，基于“产教融合”的转型发展成果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1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月至今，石循忠教授担任教务处处长，正值学校贯彻落实国家三部委《关于引导地方本科高校向应用型转变的意见》，石循忠处长带领教务一班人，发挥教学学院的积极性，贯彻落实学校第三次党代会精神，按照学校事业发展十三五规划的总体部署，出台了《湖南科技学院转型发展行动计划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16-202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）》，制定了《关于制订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级本科专业人才培养方案指导性意见》，完成了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级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43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本科专业人才培养方案以及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100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门课程教学大纲的研制工作。立项省级综合改革试点专业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，校级转型发展试点专业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，开辟新专业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。教师获得省级课堂教学竞赛一等奖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项、二等奖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人，学生获得国家级、省级学科竞赛奖励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30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余项。主持国家级大学生校外实践教育基地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个，为打造教师教育专业集群、建设教师发展中心做出了重要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石循忠处长经过反复的理论研究与实践探索，构建了地方本科高校基于“产教融合”的转型发展模式。服务地方、产教融合的特色应用学科，能够培育一大批从事优势应用研究的教师。教师要切实把科研成果转化为教学资源，积极开展基于案例的研讨式教学。在实践基地挂职锻炼的“双师双能型”教师，要注重指导学生在顶岗实习中选择课题，做到毕业论文（设计）“真题实做”，培养学生的创新精神、创业意识和创新创业能力，这就形成了地方高校转型发展的良性循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近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年来，石循忠教授培养了数以千计的学生，培训了近万名中小学教师，为学校的教学工作、永州的数学教育、湖南的基础教育做出了巨大的贡献，是湖南省一名卓越的教育工作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eastAsia="zh-CN"/>
        </w:rPr>
        <w:t>湖南科技学院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/>
        </w:rPr>
        <w:t xml:space="preserve">日  </w:t>
      </w:r>
    </w:p>
    <w:sectPr>
      <w:footerReference w:type="default" r:id="rId2"/>
      <w:type w:val="nextPage"/>
      <w:pgSz w:w="11906" w:h="16838"/>
      <w:pgMar w:left="1797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2</w:t>
    </w:r>
    <w:r>
      <w:rPr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4:00Z</dcterms:created>
  <dc:creator>administrator</dc:creator>
  <dc:description/>
  <dc:language>en-US</dc:language>
  <cp:lastModifiedBy>Administrator</cp:lastModifiedBy>
  <cp:lastPrinted>2017-07-20T09:48:00Z</cp:lastPrinted>
  <dcterms:modified xsi:type="dcterms:W3CDTF">2017-07-20T09:20:2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